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Elisabetta Masper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P.Paolo Travasoni 4 int.5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COPPARO il 02/02/1968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>dal 2007al 2015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Ve.Fa.Gas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.R.L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ustod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Licenza media 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4:32:00Z</dcterms:modified>
  <cp:revision>6</cp:revision>
  <dc:subject/>
  <dc:title/>
</cp:coreProperties>
</file>